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800100</wp:posOffset>
            </wp:positionV>
            <wp:extent cx="7167880" cy="9258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7880" cy="925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0</wp:posOffset>
                </wp:positionH>
                <wp:positionV relativeFrom="paragraph">
                  <wp:posOffset>-685800</wp:posOffset>
                </wp:positionV>
                <wp:extent cx="7543800" cy="12573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0pt;margin-top:-54pt;width:593.95pt;height:9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-6972300</wp:posOffset>
                </wp:positionV>
                <wp:extent cx="1257300" cy="2628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62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96pt;margin-top:-549pt;width:98.95pt;height:20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19:09:00Z</dcterms:created>
  <dc:creator>David Lewis</dc:creator>
  <dc:description/>
  <cp:keywords/>
  <dc:language>en-US</dc:language>
  <cp:lastModifiedBy>David Lewis</cp:lastModifiedBy>
  <dcterms:modified xsi:type="dcterms:W3CDTF">2014-03-16T19:23:00Z</dcterms:modified>
  <cp:revision>4</cp:revision>
  <dc:subject/>
  <dc:title/>
</cp:coreProperties>
</file>